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701961631"/>
            <w:bookmarkStart w:id="2" w:name="__Fieldmark__0_2701961631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701961631"/>
            <w:bookmarkStart w:id="4" w:name="__Fieldmark__1_2701961631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701961631"/>
            <w:bookmarkStart w:id="6" w:name="__Fieldmark__2_2701961631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4526736" o:spid="shape_0" fillcolor="silver" stroked="f" o:allowincell="f" style="position:absolute;margin-left:-13.05pt;margin-top:302.85pt;width:479.6pt;height:143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Iskra Botseva</cp:lastModifiedBy>
  <dcterms:modified xsi:type="dcterms:W3CDTF">2020-03-13T09:41:00Z</dcterms:modified>
  <cp:revision>10</cp:revision>
  <dc:subject/>
  <dc:title>ДЕКЛАРАЦИЯ ЗА ДЪРЖАВНИ ПОМОЩИ</dc:title>
</cp:coreProperties>
</file>